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st Practic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ople Learn Best When…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hey learn is personally meaningfu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hey learn is challeng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hey learn is appropriate to their developmental lev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can learn in their own way, have choices, &amp; feel in contro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what they know to construct new knowled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interact with other learn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t personal feedba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y acquire &amp; use strateg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erience a positive learning clima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nvironment support lea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49:00Z</dcterms:created>
  <dc:creator>emu</dc:creator>
  <dc:description/>
  <cp:keywords/>
  <dc:language>en-US</dc:language>
  <cp:lastModifiedBy>EMU User</cp:lastModifiedBy>
  <cp:lastPrinted>2008-12-01T10:02:00Z</cp:lastPrinted>
  <dcterms:modified xsi:type="dcterms:W3CDTF">2011-02-05T19:49:00Z</dcterms:modified>
  <cp:revision>2</cp:revision>
  <dc:subject/>
  <dc:title>Best Practice</dc:title>
</cp:coreProperties>
</file>